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Załącznik Nr 3 do Uchwały </w:t>
      </w:r>
    </w:p>
    <w:p>
      <w:pPr>
        <w:pStyle w:val="Normal"/>
        <w:jc w:val="right"/>
        <w:rPr/>
      </w:pPr>
      <w:r>
        <w:rPr>
          <w:b/>
          <w:bCs/>
          <w:sz w:val="16"/>
          <w:szCs w:val="16"/>
        </w:rPr>
        <w:t>Nr ….. /2025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ołectwa …………………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ista obecnośc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sób biorących udział w zebraniu wiejskim sołectwa………………………………………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 dniu ………………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 sprawie uchwalenia wniosku o przyznanie środków finansowych z funduszu sołeckieg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-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840"/>
        <w:gridCol w:w="2400"/>
        <w:gridCol w:w="257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p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ię i nazwisk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er domu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268" w:right="1247" w:gutter="0" w:header="0" w:top="130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0:23:00Z</dcterms:created>
  <dc:creator>User</dc:creator>
  <dc:description/>
  <cp:keywords/>
  <dc:language>en-US</dc:language>
  <cp:lastModifiedBy>podporskas@ugc.lan</cp:lastModifiedBy>
  <cp:lastPrinted>2025-01-08T08:05:00Z</cp:lastPrinted>
  <dcterms:modified xsi:type="dcterms:W3CDTF">2025-01-08T07:05:00Z</dcterms:modified>
  <cp:revision>4</cp:revision>
  <dc:subject/>
  <dc:title>Lista obecności</dc:title>
</cp:coreProperties>
</file>