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./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a Wiejskiego Sołectwa …………………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sprawie uchwalenia wniosku o przyznanie środków z funduszu sołecki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5 ustawy z dnia 21 lutego 2014 r. o funduszu sołeckim (Dz. U. z 2014, poz. 301, z późn zm.) zebranie wiejskie w …............................................................ postanawi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la się wniosek o przyznanie środków z funduszu sołeckiego, wyodrębnionego w budżecie gminy na rok 2024, na realizację zadań służących poprawie warunków życia mieszkańców –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onanie uchwały powierza się Sołtysowi sołectw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 sołty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40:00Z</dcterms:created>
  <dc:creator>umig</dc:creator>
  <dc:description/>
  <cp:keywords/>
  <dc:language>en-US</dc:language>
  <cp:lastModifiedBy>podporskas@ugc.lan</cp:lastModifiedBy>
  <cp:lastPrinted>2025-01-08T08:03:00Z</cp:lastPrinted>
  <dcterms:modified xsi:type="dcterms:W3CDTF">2025-01-08T07:03:00Z</dcterms:modified>
  <cp:revision>14</cp:revision>
  <dc:subject/>
  <dc:title>Przykładowa uchwała sołectwa stanowiąca załącznik do wniosku WZÓR</dc:title>
</cp:coreProperties>
</file>