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do Uchwały </w:t>
      </w:r>
    </w:p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r ….. /2025</w:t>
      </w:r>
    </w:p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łectwa …………………..</w:t>
      </w:r>
    </w:p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sołectwa o zmianę przeznaczenia środków funduszu sołecki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.., dnia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P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Grzegorz Długokęcki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 Gminy Czerwin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7 ustawy z dnia 21 lutego 2014 r. o funduszu sołeckim (Dz. U. z 2014 roku, poz. 301) oraz uchwały Nr………………………zebrania wiejskiego sołectwa………………</w:t>
        <w:br/>
        <w:t>z dnia…………………….. wnoszę o zmianę przedsięwzięć przewidzianych do realizacji w ramach funduszu sołeckiego na ……. rok. Zmiana polega na: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Uzasadnieniem przyjęcia realizacji przedsięwzięcia jest</w:t>
      </w:r>
      <w:r>
        <w:rPr>
          <w:vertAlign w:val="superscript"/>
        </w:rPr>
        <w:t xml:space="preserve"> </w:t>
      </w:r>
      <w:r>
        <w:rPr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Szacowane wydatki budżetu związane z realizacją przedsięwzięcia wyniosą………………………….zł</w:t>
      </w:r>
      <w:r>
        <w:rPr>
          <w:vertAlign w:val="superscript"/>
        </w:rPr>
        <w:t xml:space="preserve"> </w:t>
        <w:br/>
      </w:r>
      <w:r>
        <w:rPr/>
        <w:t>i składają się z następujących pozycj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…………………………………………………………………………………… </w:t>
      </w:r>
      <w:r>
        <w:rPr/>
        <w:t>- ……………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…………………………………………………………………………………… </w:t>
      </w:r>
      <w:r>
        <w:rPr/>
        <w:t>- ……………z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…………………………………………………………………………………… </w:t>
      </w:r>
      <w:r>
        <w:rPr/>
        <w:t>- ……………zł</w:t>
      </w:r>
    </w:p>
    <w:p>
      <w:pPr>
        <w:pStyle w:val="Normal"/>
        <w:spacing w:lineRule="auto" w:line="360"/>
        <w:jc w:val="both"/>
        <w:rPr/>
      </w:pPr>
      <w:r>
        <w:rPr/>
        <w:t>Załącznik:  Protokół z zebrania wiejskiego z dnia…………………….wraz z listą obecności na zebrani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----------------------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W szczególności winny to być argumenty o związku przedsięwzięcia z wymogiem poprawy warunków życia mieszkańców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ie więcej niż kwota przyznana na dany ro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17:00Z</dcterms:created>
  <dc:creator>MSWiA</dc:creator>
  <dc:description/>
  <cp:keywords/>
  <dc:language>en-US</dc:language>
  <cp:lastModifiedBy>podporskas@ugc.lan</cp:lastModifiedBy>
  <cp:lastPrinted>2025-01-08T08:06:00Z</cp:lastPrinted>
  <dcterms:modified xsi:type="dcterms:W3CDTF">2025-01-08T07:06:00Z</dcterms:modified>
  <cp:revision>4</cp:revision>
  <dc:subject/>
  <dc:title>Wniosek sołectwa</dc:title>
</cp:coreProperties>
</file>